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32"/>
          <w:szCs w:val="32"/>
        </w:rPr>
      </w:pPr>
      <w:r>
        <w:rPr>
          <w:rFonts w:cs="Calibri" w:ascii="Calibri" w:hAnsi="Calibri"/>
          <w:b/>
          <w:color w:val="595959"/>
          <w:sz w:val="32"/>
          <w:szCs w:val="32"/>
        </w:rPr>
        <w:t>RICHIESTA DI ADESIONE AL BANDO</w:t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22"/>
          <w:szCs w:val="22"/>
        </w:rPr>
      </w:pPr>
      <w:r>
        <w:rPr>
          <w:rFonts w:cs="Calibri" w:ascii="Calibri" w:hAnsi="Calibri"/>
          <w:b/>
          <w:color w:val="595959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abi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ng Inside Cooperativa Sociale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ia Maso Della Pieve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9100 Bolza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Richiesta di adesione al band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 nato a ___________________ il 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 in qualità di legale rappresentante di __________________________________________________________ con sede legale nel comune di ____________della provincia di ____________ , indirizzo 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 _________ tel. __________________ fax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ter aderire al bando per la realizzazione del progetto allegato alla presente dal titol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, sotto la propria responsabilità, che le informazioni contenute nella presente e negli allegati sono veritiere ed accurate, come da documentazione allegata, e che nessuna informazione rilevante è stata ome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0090</wp:posOffset>
          </wp:positionH>
          <wp:positionV relativeFrom="margin">
            <wp:posOffset>-18288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08:00Z</dcterms:created>
  <dc:creator>utente</dc:creator>
  <dc:description/>
  <cp:keywords/>
  <dc:language>en-US</dc:language>
  <cp:lastModifiedBy>Andrea Brandalise</cp:lastModifiedBy>
  <cp:lastPrinted>2014-10-02T09:12:00Z</cp:lastPrinted>
  <dcterms:modified xsi:type="dcterms:W3CDTF">2016-06-17T07:30:00Z</dcterms:modified>
  <cp:revision>11</cp:revision>
  <dc:subject/>
  <dc:title>(Da riportare su carta intestata)</dc:title>
</cp:coreProperties>
</file>